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5</w:t>
      </w:r>
    </w:p>
    <w:p>
      <w:pPr>
        <w:pStyle w:val="Normal"/>
        <w:ind w:firstLine="496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И.о.Министра образования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ind w:firstLine="496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25»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>2017 года № 545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195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115</w:t>
      </w:r>
    </w:p>
    <w:p>
      <w:pPr>
        <w:pStyle w:val="Normal"/>
        <w:ind w:firstLine="496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ая учебная программа по предмету «Русская литература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сновного средне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по обновленному содержанию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(с русским языком обучения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1. Общие положения </w:t>
      </w:r>
    </w:p>
    <w:p>
      <w:pPr>
        <w:pStyle w:val="Style22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22"/>
        <w:widowControl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1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обучения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еб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ому предмету «Русская л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ра» –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 способствовать формированию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х</w:t>
      </w:r>
      <w:r>
        <w:rPr>
          <w:rFonts w:cs="Times New Roman" w:ascii="Times New Roman" w:hAnsi="Times New Roman"/>
          <w:sz w:val="28"/>
          <w:szCs w:val="28"/>
          <w:lang w:val="ru-RU"/>
        </w:rPr>
        <w:t>овных ценностей челов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 через восприятие и анализ художественных произведений, воспитывать компетентного читателя, способного на основе личностного выбора использовать знания, умения и навыки для познания мира и самого себя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1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 обучения учебному предмету «Русская литература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знания, умения и навыки, способствующие успешной социальной адаптации, на основе русской, казахской и мировой литературы и культур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усвоению литературоведческих понятий, позволяющих обучающимся более глубоко понимать авторский замысел произведений художественной литератур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навыки критического анализа, сравнения, обобщения, умения устанавливать аналогии и причинно-следственные связи, классифицировать явления, строить логические и критические 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сс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жд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люч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я и выв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ды на основе анализа произведен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pacing w:val="4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вать коммуникативные навыки на основ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лубокого понимания и анализа художественных произведений различных жанр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Глава 2. Организация содержания учебного предмета «Русская литература»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бъем учебной нагрузк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чебного предмета «Русская литература» составля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в 5 класс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в 6 класс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7 класс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68 часов в учебном год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8 класс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9 класс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 102 часа в учебном году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одержа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е программы по учебному предмету «Русская литература» 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га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вано по 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зделам об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делы состоят из под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дел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ые содержат в с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  <w:lang w:val="ru-RU"/>
        </w:rPr>
        <w:t>ели об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п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сам в в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де ож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  <w:lang w:val="ru-RU"/>
        </w:rPr>
        <w:t>х 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льт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: навыка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я, зна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ли пони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я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об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я, 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ова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  <w:lang w:val="ru-RU"/>
        </w:rPr>
        <w:t>е посл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дов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ьно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аждого под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д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а, позв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яют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ям пл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ов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ь св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ю 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у и оценива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ь д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ж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ащи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lang w:val="ru-RU"/>
        </w:rPr>
        <w:t>ся, а т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е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нфо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рм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ва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х о с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ед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х этапах об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чен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зовое содержание учебного предмета составляют 3 раздела: «Понимание и ответы по тексту», «Анализ и интерпретация текста», «Оценка и сравнительный анализ»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дел «Понимание и ответы по тексту» включает следующие подразделы: 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ние терминов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онимание художественного произведения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чтение наизусть и цитирование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составление плана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пересказ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ответы на вопросы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Анализ и интерпретация текста» включает следующие подразделы: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жанр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тема и идея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композиция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анализ эпизодов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характеристика героев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художественный мир произведения в разных формах представления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 отношение автора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 художественно-изобразительные средства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 творческое письмо.</w:t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Оценка и сравнительный анализ» состоит из следующих подразделов: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оценивание художественного произведения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равнение художественного произведения с произведениями других</w:t>
        <w:br/>
        <w:t xml:space="preserve"> видов искусства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сопоставление произведений литературы;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оценивание высказываний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для 5 класса: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и ответы по тексту:  художественная литература,  фольклор, героический эпос, былина, сказка, литературная сказка, сюжет, композиция, художественное время и пространство, конфликт,  герой, повествователь, рассказчик, гипербола, эпитет, сравнение, аллегория, параллелизм, общее представление о художественном произведении, осмысление темы, выразительное чтение наизусть фрагментов текстов небольшого объема (поэтических, прозаических), простой план, краткий пересказ содержания произведения или отрывка, краткий и полный ответ на вопрос;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и интерпретация: определение жанра (былина, сказка, литературная сказка) и его признаков при поддержке учителя, определение основной мысли произведения при поддержке учителя, выделение в  </w:t>
        <w:br/>
        <w:t xml:space="preserve">тексте  произведения элементов композиции при поддержке учителя, анализ эпизодов, важных для характеристики главных героев, при поддержке учителя, характеристика героев при поддержке учителя, анализ художественного пространства и оформление своего представления в рисунках, схемах, кластерах, определение отношения автора к главным героям при поддержке учителя, анализ изобразительных средств в художественном тексте (гиперболы, эпитеты, сравнения, аллегории, параллелизм) при поддержке учителя, написание творческих работ (сказок, рассказов, мини-сочинений </w:t>
        <w:br/>
        <w:t>на литературные темы по опорным словам, иллюстрациям);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 сравнительный анализ: участие в обсуждении произведения, выражение своих мыслей и чувств,  сравнение художественного произведения с произведениями других видов искусства, объяснение сходств и различий, сопоставление произведений (или фрагментов) русской, казахской и мировой литературы, близких по тематике, при поддержке учителя, оценивание устных и письменных высказываний (своих, одноклассников) с точки зрения соответствия те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Изучаемые произве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Былины. Цикл об Илье Муромц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 А.С. Пушкин. «Песнь о вещем Олег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 М.Ю. Лермонтов. «Бородин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М. Шаханов. «Отрарская поэма о побеждённом победителе, или Просчёт Чингисхан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 В.А. Жуковский. «Сказка о царе Беренде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 А.С. Пушкин. «Сказка о мертвой царевне и семи богатыря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 К. Д. Бальмонт. «Фейные сказ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 Г.Х. Андерсен. «Снежная королев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 О. Уайльд. «Соловей и роз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10)  К.Г. Паустовский. «Теплый хлеб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 Г.В. Черноголовина. «Сказка об одном зёрнышк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  А.С. Пушкин. «Руслан и Людмил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 М.М. Пришвин. «Кладовая солнца».</w:t>
      </w:r>
    </w:p>
    <w:p>
      <w:pPr>
        <w:pStyle w:val="Style22"/>
        <w:widowControl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для 6 класса:</w:t>
      </w:r>
    </w:p>
    <w:p>
      <w:pPr>
        <w:pStyle w:val="Style22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и ответы по тексту: художественный мир, миф, мифический герой, мифологический образ, рассказ, повесть, пьеса-сказка, афиша, ремарка, портрет, пейзаж, метафора, олицетворение, риторические фигуры, антитеза, перифраз, эпос, лирика, драма как роды литературы, общее представление о художественном произведении, главная и второстепенная информация, выразительное чтение наизусть фрагментов текстов (поэтических, прозаических, драматических),  простой цитатный план, краткий, подробный пересказ содержания произведений небольшой эпической или драматической формы, выражение своего мнения о героях и событиях, развернутый ответ на вопрос;</w:t>
      </w:r>
    </w:p>
    <w:p>
      <w:pPr>
        <w:pStyle w:val="Style22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 интерпретация: определение жанра (рассказ, повесть, пьеса-сказка) и его признаков,  определение основной мысли произведения с опорой на его структурные элементы,   выделение в  тексте  произведения элементов композиции, объяснение их роли в сюжете произведения, анализ эпизодов драматических и прозаических произведений, важных для характеристики главных героев, характеристика героев с использованием плана и цитат из текста, анализ художественного пространства и времени и оформление своего представления в рисунках, схемах, кластерах,  определение отношения автора к главным и второстепенным героям, анализ изобразительных средств (метафоры, олицетворения) и фигур поэтического синтаксиса (риторические вопросы, обращения, восклицания, антитезы, перифразы), творческие работы (мифы, рассказы, мини-сочинения на литературные темы, сравнительные характеристики), выражение своего понимания прочитанного, использование изобразительных средств языка;</w:t>
      </w:r>
    </w:p>
    <w:p>
      <w:pPr>
        <w:pStyle w:val="Style22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 сравнительный анализ: участие в обсуждении произведения, оценивание поступков главных героев, сравнение художественных произведений с произведениями других видов искусства, объяснение сходств и различий при поддержке учителя (план сравнительной характеристики), сопоставление произведений (или фрагментов) русской, казахской и мировой литературы, близких по тематике и проблематике, оценивание  устных и письменных высказываний (своих, одноклассников) с точки зрения полноты раскрытия темы, уместности цит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Изучаемые произве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 Мифы Древней Греции (о Прометее, Геракле, Икаре, Актеон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 Е.В. Курдаков. «Псы Актеон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 Славянская мифология (миф о Солнце, мифы о представителях низшей мифолог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 Тюркская мифология (миф о создании мир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 Библейская мифология (о Вавилонской башне, царе Соломон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 Б.Л. Пастернак. «Рождественская звезд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 Н.В. Гоголь. «Ночь перед Рождеством»;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9 ) </w:t>
      </w:r>
      <w:r>
        <w:rPr>
          <w:rFonts w:cs="Times New Roman" w:ascii="Times New Roman" w:hAnsi="Times New Roman"/>
          <w:sz w:val="28"/>
          <w:szCs w:val="28"/>
        </w:rPr>
        <w:t xml:space="preserve">А.Гофман «Щелкунчик и Мышиный король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)  И.С. Тургенев. «Мум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 Л.Н. Толстой. «Кавказский пленник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  В.С. Высоцкий. «Песня о друг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В.П.Астафьев «Конь с розовой гриво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  А.Н. Островский. «Снегуроч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  И.С. Тургенев «Бежин луг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  М.Ю. Лермонтов. «Русалка».</w:t>
      </w:r>
    </w:p>
    <w:p>
      <w:pPr>
        <w:pStyle w:val="Style22"/>
        <w:widowControl/>
        <w:numPr>
          <w:ilvl w:val="0"/>
          <w:numId w:val="23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для 7 класса:</w:t>
      </w:r>
    </w:p>
    <w:p>
      <w:pPr>
        <w:pStyle w:val="Style22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и ответы по тексту: притча, легенда, баллада, басня, литературное направление, классицизм, фантастический рассказ, комедия, фэнтези, сатира, юмор, гротеск, сарказм, ирония, художественная деталь, лирический герой, ритм и рифма, аллитерация, ассонанс, аллегория, инверсия,  анафора, понимание художественного произведения в деталях, известная и неизвестная информация, самостоятельное нахождение в тексте и выразительное  чтение наизусть цитат, фрагментов произведений, связанных с характеристикой лирического героя и/или образа-персонажа, сложный план, краткий, подробный, выборочный пересказ содержания произведения или отрывка, выражение своего мнение о героях и событиях, аргументированный ответ на проблемный вопрос;</w:t>
      </w:r>
    </w:p>
    <w:p>
      <w:pPr>
        <w:pStyle w:val="Style22"/>
        <w:numPr>
          <w:ilvl w:val="0"/>
          <w:numId w:val="2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 интерпретация: определение жанра (притча, баллада, басня, легенда, комедия, лирическое стихотворение, фэнтези, фантастический рассказ) и его признаков,  определение темы и идеи произведения, выражение своего мнения о поступках героев, выделение в тексте произведения элементов  композиции,  объяснение роли эпиграфа и его смысла, анализ в прозаическом, драматическом и лирическом произведениях эпизодов, важных для характеристики главных и второстепенных героев, характеристика героев произведения на основе деталей и цитат из текста, анализ сюжета и композиции, художественных образов и оформление своего представления в таблицах, схемах, кластерах, презентациях, определение отношения автора к главным и второстепенным героям, аргументация своей позиции, анализ изобразительных средств и фигур поэтического синтаксиса в художественном тексте (аллитерации, ассонансы, аллегории, инверсии,  анафоры), основных приемов комического (сатира, юмор, гротеск, ирония, сарказм), творческие работы (сочинения, притча, отзыв, репортаж, интервью с литературным героем), выражение своего отношения к прочитанному, использование изобразительных средств языка;</w:t>
      </w:r>
    </w:p>
    <w:p>
      <w:pPr>
        <w:pStyle w:val="Style22"/>
        <w:numPr>
          <w:ilvl w:val="0"/>
          <w:numId w:val="2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 сравнительный анализ: участие в обсуждении произведения, выражение мнения о героях и событиях, сравнение художественного произведения с произведениями других видов искусства, характеристика сходств и различий в средствах создания образов, сопоставление произведений (или фрагментов) русской, казахской и мировой литературы, близких по тематике/ проблематике/ жанру, оценивание устных и письменных высказываний (своих, одноклассников) с точки зрения полноты и глубины раскрытия темы, уместности цитирования, композиционного един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Изучаемые произве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 Притча о блудном сыне, легенда об Арион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 А.С. Пушкин «Арион», «Анчар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 А.С. Пушкин. «Станционный смотрител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 К.Г. Паустовский «Телеграмм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 Стихотворения А.С. Пушкина,  С.А. Есенина, А.А. Ф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 У. Блейк. «Тигр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 О.О. Сулейменов. «Волча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 Р. Бредбери. «Зеленое утр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 А. Новоселов. «Санькин марал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 И.А. Крылов. Бас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 Д.И. Фонвизин. «Недоросль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 М.Е. Салтыков-Щедрин. «Сказка о том, как один мужик двух генералов прокормил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 М.М. Зощенко. Сатирические рассказы (по выбору учите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  В.А. Жуковский. Балла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  В. Набоков. «Рождеств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  В. Тендряков. «Хлеб для соба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  Д. Толкиен. «Хоббит, или Туда и Обратно».</w:t>
      </w:r>
    </w:p>
    <w:p>
      <w:pPr>
        <w:pStyle w:val="Style22"/>
        <w:widowControl/>
        <w:numPr>
          <w:ilvl w:val="0"/>
          <w:numId w:val="16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для 8 класса:</w:t>
      </w:r>
    </w:p>
    <w:p>
      <w:pPr>
        <w:pStyle w:val="Style22"/>
        <w:numPr>
          <w:ilvl w:val="0"/>
          <w:numId w:val="2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и ответы по тексту: романтизм и реализм как литературные направления, исторический образ (персонаж), трагедия, комедия, поэма, символ, психологический параллелизм, афоризм, эпиграф, прототип, автобиографизм, понимание художественного произведения, критическое осмысление информации, различение открытой и скрытой (подтекст) информации, самостоятельное нахождение в тексте и выразительное чтение наизусть цитат, фрагментов, отражающих тематику произведения, сложный цитатный план, пересказ содержания произведения или отрывка, использование разных приемов цитирования, аргументированный ответ на проблемный вопрос, использование цитат;</w:t>
      </w:r>
    </w:p>
    <w:p>
      <w:pPr>
        <w:pStyle w:val="Style22"/>
        <w:numPr>
          <w:ilvl w:val="0"/>
          <w:numId w:val="2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 интерпретация: определение жанра (трагедия, комедия, поэма) и его признаков,  определение темы и идеи произведения, выражение своего мнения о проблематике, выделение в тексте произведения элементов композиции, объяснение значения вставных эпизодов, анализ эпизодов произведений, объяснение их связи с проблематикой и роли в развитии сюжета, характеристика героев произведения, их поступков, мотивов поведения, значения  имен и фамилий, анализ системы образов, хронотопа, структуры произведения и оформление своего представления с помощью различных способов свёртывания информации (схем, таблиц, интеллект-карт, ментальных карт, диаграмм),  способы выражения авторского отношения к героям, способы авторской характеристики героев, изобразительные средства, в том числе звукопись и цветопись,  фигуры поэтического синтаксиса  (риторические фигуры, антитезы, перифразы, инверсии,  анафоры, градация), литературные приемы (символ, психологический параллелизм, автобиографизм), написание творческих работ (письмо литературному герою, сценарии), выражение отношения к герою, его поступкам, использование изобразительных средств;</w:t>
      </w:r>
    </w:p>
    <w:p>
      <w:pPr>
        <w:pStyle w:val="Style22"/>
        <w:numPr>
          <w:ilvl w:val="0"/>
          <w:numId w:val="2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 сравнительный анализ: участие в обсуждении произведения, отстаивание своей точки зрения, оценивание поведения, поступков героев, позиции автора, сравнение художественного произведения с произведениями других видов искусства, характеристика специфических средств создания образов в разных видах искусства, сопоставление произведения (или фрагментов) русской, казахской и мировой литературе, близких по тематике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тике/ жанру с учетом особенностей национальной культуры, оценивание  устных и письменных высказываний (своих, одноклассников) с точки зрения полноты и глубины раскрытия темы, композиционного единства и фактологической точ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 Изучаемые произведения: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Жунусов (по выбору учителя) «Первый вагон» - сборник рассказов,  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лексин «Фотография, на которой меня нет», «А тем временем где-то» (по выбору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. Распутин. «Уроки французског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Ч. Айтматов.  «Первый учитель», «Красное яблоко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У. Шекспир. «Ромео и Джульет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А.С. Пушкин. «Капитанская доч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Лирика поэтов 19 ве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 О.О. Сулейменов. «Последнее слово акына Смет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Н.В. Гоголь. «Ревизор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 А.П. Чехов. Рассказы (по выбору учите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В. М. Шукшин. Рассказы (по выбору учите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 М.Ю. Лермонтов. «Мцыр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  А. Грин. «Алые парус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Антуан де Сент-Экзюпери. «Маленький принц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  М. Цветаева. Лири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  А. Ахматова. «У самого моря».</w:t>
      </w:r>
    </w:p>
    <w:p>
      <w:pPr>
        <w:pStyle w:val="Style22"/>
        <w:widowControl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для 9 класса:</w:t>
      </w:r>
    </w:p>
    <w:p>
      <w:pPr>
        <w:pStyle w:val="Style22"/>
        <w:numPr>
          <w:ilvl w:val="0"/>
          <w:numId w:val="2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и ответы по тексту: жанр, сонет, роман, святочный рассказ, лирическое отступление, типизация, психологизм, внутренний монолог, оксюморон, хронотоп, градация, парцелляция, афоризм, понимание художественного произведения, критическое осмысление информации, выражение отношения к услышанному или прочитанному, самостоятельное нахождение в тексте и выразительное чтение наизусть цитат, фрагментов, связанных с проблематикой произведения,  тезисный план, пересказ содержания произведения, использование разных приемов пересказа, творческое переосмысление развития сюжета, развернутый аргументированный ответ на проблемный вопрос со ссылкой на источники;</w:t>
      </w:r>
    </w:p>
    <w:p>
      <w:pPr>
        <w:pStyle w:val="Style22"/>
        <w:numPr>
          <w:ilvl w:val="0"/>
          <w:numId w:val="2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 интерпретация: определение жанра и его признаков (сонет, роман, роман в письмах, святочный рассказ), определение темы и идеи произведения, выражение  мнения об их актуальности и аргументация своей позиции, выделение в  тексте  произведения элементов композиции, различие видов композиции, объяснение значения лирических отступлений, анализ в произведении эпизодов, важных для определения конфликта, объяснение связи с другими эпизодами, характеристика героев произведения на основе их социальных и межличностных отношений, анализ художественного мира произведения, оформление своего представления с помощью различных способов свертывания информации (схемы, таблицы, интеллект-карты, ментальные карты, диаграммы), способы выражения авторского отношения к героям и изображаемым  событиям, анализ средств и приемов создания образов, изобразительных средств и фигур поэтического синтаксиса (эпитеты, сравнения, метафоры, олицетворения, риторические фигуры, антитезы, перифразы, аллитерации, ассонансы, аллегории, инверсии,  анафоры, градации, парцелляции), написание сочинений на литературные и свободные темы, рецензий  (на спектакли и/или экранизации произведения);</w:t>
      </w:r>
    </w:p>
    <w:p>
      <w:pPr>
        <w:pStyle w:val="Style22"/>
        <w:numPr>
          <w:ilvl w:val="0"/>
          <w:numId w:val="2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 сравнительный анализ: участие в обсуждении произведения, объяснение своей позиции с учетом  различных мнений, оценивание актуальности проблематики произведения, сравнение художественного произведения с произведениями других видов искусства, характеристика сходств и различий в средствах создания образов, выделение индивидуальных авторских приемов, сопоставление произведений (или фрагментов) русской литературы с произведениями  казахской и мировой литературы, близких по тематике/ проблематике/ жанру, с учетом особенностей национальной культуры, объяснение позиции авторов, оценивание устных и письменных высказываний (своих, одноклассников) с точки зрения полноты и глубины раскрытия темы, композиционного и стилевого единства, фактологической точ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 Изучаемые произве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У. Шекспир. Соне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.Н. Васильев. «И имя твоё…» и другие стихотвор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А.С. Пушкин. Лирика, «Цыган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И.С. Тургенев. «Ас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А.И. Куприн. «Олеся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Н.В. Гоголь. «Шинель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Ф.М. Достоевский. «Бедные люд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Л.Н. Толстой. «После бала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А.И. Куприн. «Гранатовый браслет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А.С. Грибоедов. «Горе от ума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  Н.В. Гоголь. «Мертвые душ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  А.С. Пушкин. «Пиковая дама»;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)  А.П. Чехов. «Ионыч», «Человек     в футляре»  (по выбору учителя);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4)  Н.С. Лесков. «Жемчужное ожерелье»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лава 3.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 ц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ей об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>ения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1. Цели обучения в программе содержат кодировку. Первое число кода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здел и подраздел программы, четвертое число показывает нумерацию учебной цели в данном подразделе. Например, в кодировке 7.2.1.4 «7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здел и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2. Система целей обучения распи сана по разделам для каждого класса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онимание и ответы по тексту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11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701"/>
        <w:gridCol w:w="1701"/>
        <w:gridCol w:w="1559"/>
        <w:gridCol w:w="1635"/>
      </w:tblGrid>
      <w:tr>
        <w:trPr>
          <w:trHeight w:val="23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должны: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 клас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 класс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е т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1.1.1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: 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ж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 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 фольклор, 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ический эп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былина, сказка, литературная сказка, сюжет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 художественное время и пространство, конфликт,  герой, повествователь,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к, гипербола, эпитет, сравнение, аллегория, параллел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1.1.1 понимать термины: художественный мир, миф, мифический герой, мифологический образ, рассказ, повесть, пьеса-сказка, афиша, ремарка, портрет, пейзаж, метафора, олицетворение, риторические фигуры, антитеза, перифраз; эпос, лирика, драма как роды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1.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термины: притча, легенда, баллада, басня, литературное направление, классицизм, фантастический рассказ, комедия, фэнтези, сатира, юмор, гротеск, сарказм, ирония, художественная деталь, лирический герой, ритм и рифма, аллитерация, ассонанс, аллегория, инверсия,  анаф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1.1.1 понимать термины: романтизм и реализм как литературные направления, исторический образ (персонаж), трагедия, комедия, поэма, символ, психологический паралле лизм, афоризм, эпиграф, прототип, автобиографиз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термины: жанр, сонет, роман, святочный рассказ, лирическое отступление, типизация, психологизм, внутренний монолог, оксюморон, хронотоп, градация, парцелляция,афоризм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е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го пр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о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1. 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ть общее представление о художественном произведении, осмысливать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 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ть  общее представление о художественном произведении, понимать главную и второстепенн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художественное произведение в деталях, включая известную и неизвестную 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художественное произведение, критически осмысливая; различать открытую и скрытую (подтекст) информац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 художественное произведение, критически осмыслив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ть своё отношение к услышанному или прочитанному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т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е н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ть и ц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ир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3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 выразительно фрагменты текстов небольшого объема (поэтические, прозаическ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 3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тельнофрагменты текстов (поэтических, прозаических, драматически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3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находить в тексте и выразительно читать наизусть цитаты, фрагменты произведения, связанные с характеристикой лирического героя и/или обр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сон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1.3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ьно находить в тексте и выразительно читать наизусть цитаты, фрагменты, отражающие тематику произвед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3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находить в тексте и выразительно читать наизусть цитаты, фрагменты, связанные с проблематикой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вл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4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ост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ростой цитат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4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слож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сложный цитатный пла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1.4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тезисный план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1.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 пересказывать содержание произведения или отры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ывать  (кратко, подробно) содержание произведения небольшой эпической или драматической формы, выражая своё мнение о героях и собы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 5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ывать (кратко, подробно, выборочно) содержание произведенияили отрывка, выражая своё мнение о героях и собы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1.5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сказывать содержание произведения или отрывка, используя разные приемы цитирова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5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ывать содержание произведения, используя разные приемы пересказа, творчески переосмысливая развитие сюжета</w:t>
            </w:r>
          </w:p>
        </w:tc>
      </w:tr>
      <w:tr>
        <w:trPr>
          <w:trHeight w:val="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в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ы на вопро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 и полн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 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азвернут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на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ть аргументирова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блем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 проблемный вопрос, используя цит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блем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 со ссылкой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107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те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пр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ц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а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1072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701"/>
        <w:gridCol w:w="1565"/>
        <w:gridCol w:w="1837"/>
        <w:gridCol w:w="1843"/>
      </w:tblGrid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должны: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 1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жанр и его признаки (былина, сказка, литературная сказка) при поддержк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 1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жанр и его признаки (рассказ, повесть, пьеса-сказка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2.1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жанр и его признаки (притча, баллада, басня, легенда, комедия, лирическое стихотворение, фэнтези, фантастический рассказ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2.1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жанр и его признаки (трагедия, комедия, поэ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 1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жанр и его признаки (сонет, роман, роман в письмах, святочный рассказ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2.2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основную мысль произведения при поддержке уч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2.2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основную мысль произведения, опираясь на его структурные элементы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2.2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му и идею произведения, выражая своё мнение о поступках герое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2.2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му и идею произведения, выражая своё мнение о пробл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2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тему и идею произведения, выражая  мнение об их актуальности и аргументируя свою позицию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зи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2.3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в  тексте произведения элементы композициипри поддержк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2.3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в  тексте  произведения элементы композиции, объяснять их роль в сюжете произвед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 3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в  тексте произведения элементы композиции,   объяснять роль эпиграфа и его смыс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 3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в  тексте  произведения элементы композиции,  объяснять значение вставных эпиз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3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в  тексте  произведения элементы композиции, различать виды композиции,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значение лирических отступ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пиз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 4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эпизоды, важные для характеристики главных героев, при поддержк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 4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эпизоды драматических и прозаических произведений, важные для характеристики главных герое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 4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в прозаическом, драматичеком и лирическом произведениях эпизоды, важные для характеристики главных и второстепенных герое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 4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эпизоды произведений, объяснять их связь с проблематикой и роль в развитии сю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 4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в произведении эпизоды, важные для определения конфликта, объяснять связь с другими эпизодам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2.5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ктеризовать героев при поддержк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 5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, используя план и цитаты из текс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 5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-ния на основе  деталей и цитат из текс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 5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, их поступки, мотивы поведения, значение  имен и фами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 5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героев произведения на основе их социальных и межличностных отношений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</w:t>
            </w:r>
          </w:p>
          <w:p>
            <w:pPr>
              <w:pStyle w:val="TableParagraph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удожественный мир произведения в разных формах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 6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художественное пространство и оформлять своё представление в рисунках, схемах, кластерах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 6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художественное пространство и время и оформлять своё представление в рисунках, схемах, кластерах и д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2.6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сюжет и композицию, художественные образы и оформлять своё представление в таблицах, схемах, кластерах, презентациях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 6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систему образов, хронотоп, структуру  произведения и оформлять своё представление с помощью различных способов свёртывания информации (схемы, таблицы, интеллект-карты, ментальные карты, формулы, диа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 6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художественный мир произведения, оформляя своё представление с помощью различных способов свертывания информации (схемы, таблицы, интеллект-карты, ментальные карты, формулы, диаграммы)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2.7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отношение автора к главным героям при поддержк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 7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отношение автора к главным и второстепенным геро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 7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отношение автора к главным и второстепенным героям, аргументируя свою позици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 7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способы выражения авторского отношения к героям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7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способы выражения авторского отношения к героям и изображаемым  событиям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.</w:t>
            </w:r>
          </w:p>
          <w:p>
            <w:pPr>
              <w:pStyle w:val="TableParagraph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итературные приемы и изобразительные средства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 8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изобразительные средства в художественном тексте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иперболы, эпитеты, сравнения, аллегории, параллел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при поддержк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 8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изобразительные средства (метафоры, олицетворения) и фигуры поэтического синтаксиса (риторические вопросы, обращения, восклицания, антитезы, перифразы)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2.8. 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изобразительные средства и фигуры поэтического синтаксиса в художественном тексте (аллитерации, ассонансы, аллегории, инверсии,  анафоры), основные приемы комического (сатира, юмор, гротеск, ирония, сарказ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2.8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способы авторской характеристики героев, изобразительные средства, в том числе звукопись и цветопись,  фигуры поэтического синтаксиса   (риторические фигуры, антитезы, перифразы, инверсии,  анафоры, градация), литературные приемы (символ, психологический параллелизм, автобиографиз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8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средства и приемы создания образов, изобразительные средства и фигуры поэтического синтаксиса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питеты,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тафоры, олицетворения, риторические фигуры, антитезы, перифразы, аллитерации, ассонансы, аллегории, инверсии,  анафоры, градация, парцелляция)</w:t>
            </w:r>
          </w:p>
        </w:tc>
      </w:tr>
      <w:tr>
        <w:trPr>
          <w:trHeight w:val="26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о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2.9. 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ворческие работы (сказки, рассказы, мини-сочинения на литературные темы по опорным словам, иллюстр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 9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ворческие работы (мифы, рассказы, мини-сочинения на литературные темы, сравнительные характеристики ), выражая свое понимание прочитанного, используя изобразительные средства язы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2.9.1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ворческие работы (сочинения, притча, отзыв, репортаж, интервью с литературным героем), выражая своё отношение к прочитанному, используя изобразительные средства язы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2.9. 1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творческие работы (письмо литературному герою, сценарии), выражая отношение к герою, его поступкам, используя изобразитель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9.1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сать сочинения на литературные и свободные темы, рецензии  (на спектакли и/или экранизации произведения) </w:t>
            </w:r>
          </w:p>
        </w:tc>
      </w:tr>
    </w:tbl>
    <w:p>
      <w:pPr>
        <w:pStyle w:val="Style22"/>
        <w:widowControl/>
        <w:tabs>
          <w:tab w:val="clear" w:pos="720"/>
          <w:tab w:val="left" w:pos="1134" w:leader="none"/>
        </w:tabs>
        <w:spacing w:before="0" w:after="0"/>
        <w:ind w:left="1072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2"/>
        <w:widowControl/>
        <w:numPr>
          <w:ilvl w:val="0"/>
          <w:numId w:val="24"/>
        </w:numPr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сравнительный анализ:</w:t>
      </w:r>
    </w:p>
    <w:p>
      <w:pPr>
        <w:pStyle w:val="Style22"/>
        <w:widowControl/>
        <w:tabs>
          <w:tab w:val="clear" w:pos="720"/>
          <w:tab w:val="left" w:pos="1134" w:leader="none"/>
        </w:tabs>
        <w:spacing w:before="0" w:after="0"/>
        <w:ind w:left="1072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701"/>
        <w:gridCol w:w="1559"/>
        <w:gridCol w:w="1701"/>
        <w:gridCol w:w="1985"/>
      </w:tblGrid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еся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должны: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художественного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 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 обсуждении произведения, выражая свои мысли и чу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3.1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 обсуждении произведения, оценивая поступки главных 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 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 обсуждении произведения, выражая мнение о героях и собы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3.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 обсуждении произведения, отстаивая свою точку зрения, оценивая поведение, поступки героев, позицию ав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. 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 обсуждении произведения, объясняя свою позицию  с учетом  различных мнений, оценивая актуальность проблематики произвед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авнение художественного произведения с произведениями других видов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ивать художественное произведение с произведениями других видов искусства, объясняя сходства и различия при поддержке уч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3.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художественное произведение с произведениями других видов искусства, объясняя сходства и различия при поддержке учителя (план сравнительной характерист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3.2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художественное произведение с произведениями других видов искусства, характеризуя сходства и различия в средствах создания обр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художественное произведение с произведениями других видов искусства, характеризуя специфические средства создания образов в разных видах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3.2.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художественное произведение с произведениями других видов искусства, характеризуя сходства и различия в средствах создания образов, выделяя индивидуальные авторские прием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поставление произведений лите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3.3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оставлять произведения (или фрагменты) русской, казахской и мировой литературы, близкие по тематике, при поддержке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3.3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оставлять произведения (или фрагменты) русской, казахской и мировой литературы, близкие по тематике и пробл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3.3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оставлять произведения (или фрагменты) русской, казахской и мировой литературы, близкие по тематике/ проблематике/ жан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3. 3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оставлять произведения (или фрагменты) русской, казахской и мировой литературы, близкие по тематике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лематике/жанру, учитывая особенности националь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3. 3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оставлять произведения (или фрагменты) русской, казахской и мировой литературы, близкие по тематике/ проблематике/ жанру, учитывая особенности национальной культуры; объяснять позицию автор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</w:t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высказы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3.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устные и письменные высказывания (свои, одноклассников и другие) с точки зрения соответствия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 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 устные и письменные высказывания (свои, однокл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иков и другие) с точки зрения полноты раскрытия темы, уместности цит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 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 устные и письменные высказывания (свои, однокл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иков и другие) с точки зрения полноты и глубины раскрытия темы, уместности цитирования, композиционного ед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3.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 устные и письменные высказывания (свои, одноклассников и другие) с точки зрения полноты и глубины раскрытия темы, композиционного единства и фактологической то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3.4.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  устные и письменные высказывания (свои, одноклассников и другие) с точки зрения полноты и глубины раскрытия темы, композиционного и стилевого единства, фактологической точности</w:t>
            </w:r>
          </w:p>
        </w:tc>
      </w:tr>
    </w:tbl>
    <w:p>
      <w:pPr>
        <w:pStyle w:val="Normal"/>
        <w:widowControl/>
        <w:tabs>
          <w:tab w:val="clear" w:pos="720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tabs>
          <w:tab w:val="clear" w:pos="720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3. Настоящая учебная программа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ой  учебной  программе  по учебному предмету «Русская литература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по обновленному содержанию.</w:t>
      </w:r>
    </w:p>
    <w:p>
      <w:pPr>
        <w:pStyle w:val="Normal"/>
        <w:widowControl/>
        <w:tabs>
          <w:tab w:val="clear" w:pos="720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4. Распределение часов в четверти по разделам и внутри разделов варьируется по усмотрению учителя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496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чебному предмету «Русская литература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</w:t>
      </w:r>
    </w:p>
    <w:p>
      <w:pPr>
        <w:pStyle w:val="Heading"/>
        <w:ind w:left="4962" w:hanging="0"/>
        <w:jc w:val="left"/>
        <w:rPr>
          <w:lang w:val="ru-RU"/>
        </w:rPr>
      </w:pPr>
      <w:r>
        <w:rPr>
          <w:lang w:val="kk-KZ"/>
        </w:rPr>
        <w:t>обновленному содержанию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Долгосрочный план по реализ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иповой учебной программы по учебному предмету «Русская литература» для 5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40" w:before="0" w:after="0"/>
        <w:ind w:left="1070" w:righ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 класс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ind w:left="107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157"/>
        <w:gridCol w:w="1689"/>
        <w:gridCol w:w="458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аемые произве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четверть</w:t>
            </w:r>
          </w:p>
        </w:tc>
      </w:tr>
      <w:tr>
        <w:trPr>
          <w:trHeight w:val="65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роический эпос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9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лины. Цикл об Илье Муромце</w:t>
            </w:r>
          </w:p>
          <w:p>
            <w:pPr>
              <w:pStyle w:val="Style22"/>
              <w:widowControl/>
              <w:numPr>
                <w:ilvl w:val="0"/>
                <w:numId w:val="19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 Пушкин. «Песнь о вещем Олеге»</w:t>
            </w:r>
          </w:p>
          <w:p>
            <w:pPr>
              <w:pStyle w:val="Style22"/>
              <w:widowControl/>
              <w:numPr>
                <w:ilvl w:val="0"/>
                <w:numId w:val="19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Ю. Лермонтов. «Бородино»</w:t>
            </w:r>
          </w:p>
          <w:p>
            <w:pPr>
              <w:pStyle w:val="Style22"/>
              <w:widowControl/>
              <w:numPr>
                <w:ilvl w:val="0"/>
                <w:numId w:val="19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Шаханов. «Отрарская поэма о побеждённом победителе, или Просчёт Чингисхан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1.1 по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: 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ж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 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 фольклор, 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ический эп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былина, сказка, литературная сказка, сюжет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 художественное время и пространство, конфликт,  герой, повествователь,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к, гипербола, эпитет, сравнение, аллегория, параллелиз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2.1 иметь общее представление о художественном произведении, осмысливает т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3.1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 выразительно фрагменты текстов небольшого объема (поэтические, прозаически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1.4.1 составлять простой пл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1.6.1 да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 и полн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 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</w:p>
        </w:tc>
      </w:tr>
      <w:tr>
        <w:trPr>
          <w:trHeight w:val="52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1.1 определять жанр и его признаки (былина, сказка, литературная сказка)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2.1 определять основную мысль произведения  при поддержке учител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5.1 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ктеризовать героев при поддержке учител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8.1 анализировать изобразительные средства в художественном тексте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иперболы, эпитеты, сравнения, аллегории, параллел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при поддержке учителя</w:t>
            </w:r>
          </w:p>
        </w:tc>
      </w:tr>
      <w:tr>
        <w:trPr>
          <w:trHeight w:val="381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1.1 участвовать в обсуждении произведения, выражая свои мысли и чувства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четверть</w:t>
            </w:r>
          </w:p>
        </w:tc>
      </w:tr>
      <w:tr>
        <w:trPr>
          <w:trHeight w:val="563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тературная поэтичес-кая сказк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0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А. Жуковский. «Сказка о царе Берендее»</w:t>
            </w:r>
          </w:p>
          <w:p>
            <w:pPr>
              <w:pStyle w:val="Style22"/>
              <w:widowControl/>
              <w:numPr>
                <w:ilvl w:val="0"/>
                <w:numId w:val="20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 Пушкин. «Сказка о мертвой царевне и семи богатырях»</w:t>
            </w:r>
          </w:p>
          <w:p>
            <w:pPr>
              <w:pStyle w:val="Style22"/>
              <w:widowControl/>
              <w:numPr>
                <w:ilvl w:val="0"/>
                <w:numId w:val="20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Д. Бальмонт. «Фейные сказк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2.1 иметь общее представление о художественном произведении, осмысливать те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3.1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 выразительно фрагменты текстов небольшого объема (поэтические, прозаически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5.1 кратко пересказывать содержание произведения или отрывка</w:t>
            </w:r>
          </w:p>
        </w:tc>
      </w:tr>
      <w:tr>
        <w:trPr>
          <w:trHeight w:val="65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1.1 определять жанр и его признаки (былина, сказка, литературная сказка)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2.1 определять основную мысль произведения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3.1 выделять в  тексте произведения элементы композиции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4.1 анализировать эпизоды, важные для характеристики главных героев,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5.1 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ктеризовать героев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9.1 писать творческие работы (сказки, рассказы, мини-сочинения на литературные темы по опорным словам, иллюстрациям)</w:t>
            </w:r>
          </w:p>
        </w:tc>
      </w:tr>
      <w:tr>
        <w:trPr>
          <w:trHeight w:val="45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3.1 сопоставлять произведения (или фрагменты) русской, казахской и мировой литературы, близкие по тематике, при поддержке учителя-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четверть</w:t>
            </w:r>
          </w:p>
        </w:tc>
      </w:tr>
      <w:tr>
        <w:trPr>
          <w:trHeight w:val="44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тературная прозаическая сказк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Х. Андерсен. «Снежная королева»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. Уайльд. «Соловей и роза»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Г. Паустовский.«Теплый хлеб»</w:t>
            </w:r>
          </w:p>
          <w:p>
            <w:pPr>
              <w:pStyle w:val="Style22"/>
              <w:widowControl/>
              <w:numPr>
                <w:ilvl w:val="0"/>
                <w:numId w:val="14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.В. Черноголовина. «Сказка об одном зёрнышке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1.1 по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: 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ж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я 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 фольклор, 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ический эп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былина, сказка, литературная сказка, сюжет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, художественное время и пространство, конфликт,  герой, повествователь,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к, гипербола, эпитет, сравнение, аллегория, параллелиз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3.1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 выразительно фрагменты текстов небольшого объема (поэтические, прозаически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1.6.1 да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 и полн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 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</w:p>
        </w:tc>
      </w:tr>
      <w:tr>
        <w:trPr>
          <w:trHeight w:val="55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ализ и интерпретация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2.1 определять основную мысль произведения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4.1 анализировать эпизоды, важные для характеристики главных героев,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5.1 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ктеризовать героев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6.1 анализировать художественное пространство и оформлять своё представление в рисунках, схемах, кластер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7.1 определять отношение автора к главным героям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8.1 анализировать изобразительные средства в художественном тексте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иперболы, эпитеты, сравнения, аллегории, параллел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при поддержке учителя</w:t>
            </w:r>
          </w:p>
        </w:tc>
      </w:tr>
      <w:tr>
        <w:trPr>
          <w:trHeight w:val="30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2.1 сравнивать художественное произведение с произведениями других видов искусства, объясняя сходства и различия при поддержке учителя</w:t>
            </w:r>
          </w:p>
        </w:tc>
      </w:tr>
      <w:tr>
        <w:trPr>
          <w:trHeight w:val="273" w:hRule="atLeast"/>
        </w:trPr>
        <w:tc>
          <w:tcPr>
            <w:tcW w:w="9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3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четверть</w:t>
            </w:r>
          </w:p>
        </w:tc>
      </w:tr>
      <w:tr>
        <w:trPr>
          <w:trHeight w:val="394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ольклорные элементы в литературных произведениях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 Пушкин. «Руслан и Людмила»</w:t>
            </w:r>
          </w:p>
          <w:p>
            <w:pPr>
              <w:pStyle w:val="Style22"/>
              <w:widowControl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  <w:tab w:val="left" w:pos="32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М. Пришвин. «Кладовая солнца»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2.1 иметь общее представление о художественном произведении, осмысливать тему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3.1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 выразительно фрагменты текстов небольшого объема (поэтические, прозаически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.4.1 составлять простой план</w:t>
            </w:r>
          </w:p>
        </w:tc>
      </w:tr>
      <w:tr>
        <w:trPr>
          <w:trHeight w:val="27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3.1 выделять в  тексте произведения элементы композиции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4.1 анализировать эпизоды, важные для характеристики главных героев,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5.1 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ктеризовать героев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6.1 анализировать художественное пространство и оформлять своё представление в рисунках, схемах, кластер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7.1 определять отношение автора к главным героям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8.1  анализировать изобразительные средства в художественном тексте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иперболы, эпитеты, сравнения, аллегории, параллел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при поддержке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9.1 писать творческие работы (сказки, рассказы, мини-сочинения на литературные темы по опорным словам, иллюстрациям)</w:t>
            </w:r>
          </w:p>
        </w:tc>
      </w:tr>
      <w:tr>
        <w:trPr>
          <w:trHeight w:val="448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.4.1 оценивать устные и письменные высказывания (свои, одноклассников и другие) с точки зрения соответствия теме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right="0" w:firstLine="70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 класс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129"/>
        <w:gridCol w:w="1689"/>
        <w:gridCol w:w="4589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аемые произве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четверть</w:t>
            </w:r>
          </w:p>
        </w:tc>
      </w:tr>
      <w:tr>
        <w:trPr>
          <w:trHeight w:val="473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ифы народов мир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2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фы Древней Греции (о Прометее, Геракле, Икаре, Актеоне)</w:t>
            </w:r>
          </w:p>
          <w:p>
            <w:pPr>
              <w:pStyle w:val="Style22"/>
              <w:widowControl/>
              <w:numPr>
                <w:ilvl w:val="0"/>
                <w:numId w:val="22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В. Курдаков. «Псы Актеона»</w:t>
            </w:r>
          </w:p>
          <w:p>
            <w:pPr>
              <w:pStyle w:val="Style22"/>
              <w:widowControl/>
              <w:numPr>
                <w:ilvl w:val="0"/>
                <w:numId w:val="22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вянская мифология (миф о Солнце, мифы о представителях низшей мифологии)</w:t>
            </w:r>
          </w:p>
          <w:p>
            <w:pPr>
              <w:pStyle w:val="Style22"/>
              <w:widowControl/>
              <w:numPr>
                <w:ilvl w:val="0"/>
                <w:numId w:val="22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юркская мифология (миф о создании мира)</w:t>
            </w:r>
          </w:p>
          <w:p>
            <w:pPr>
              <w:pStyle w:val="Style22"/>
              <w:widowControl/>
              <w:tabs>
                <w:tab w:val="clear" w:pos="720"/>
                <w:tab w:val="left" w:pos="32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Библейская мифология (о Вавилонской башне, царе Соломоне)</w:t>
            </w:r>
          </w:p>
          <w:p>
            <w:pPr>
              <w:pStyle w:val="Style22"/>
              <w:widowControl/>
              <w:tabs>
                <w:tab w:val="clear" w:pos="720"/>
                <w:tab w:val="left" w:pos="325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1.1 понимать термины: художественный мир, миф, мифический герой, мифологический образ, рассказ, повесть, пьеса-сказка, афиша, ремарка, портрет, пейзаж, метафора, олицетворение, риторические фигуры, антитеза, перифраз; эпос, лирика, драма как роды лите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2.1 иметь  общее представление о художественном произведении, понимать главную и второстепенную информ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3.1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вы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тельно фрагменты текстов (поэтических, прозаических, драматически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5.1 пересказывать  (кратко, подробно) содержание произведения небольшой эпической или драматической формы, выражая своё мнение о героях и событиях</w:t>
            </w:r>
          </w:p>
        </w:tc>
      </w:tr>
      <w:tr>
        <w:trPr>
          <w:trHeight w:val="34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1.1 определять жанр и его признаки (рассказ, повесть, пьеса-сказ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3.1 выделять в  тексте  произведения элементы композиции, объяснять их роль в сюжете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, используя план и цитаты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9.1 писать творческие работы (мифы, рассказы, мини-сочинения на литературные темы, сравнительные характеристики), выражая свое понимание прочитанного, используя изобразительные средства языка</w:t>
            </w:r>
          </w:p>
        </w:tc>
      </w:tr>
      <w:tr>
        <w:trPr>
          <w:trHeight w:val="65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ценка и сравнительный анали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1.1 участвовать в обсуждении произведения, оценивая поступки главных героев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четверть</w:t>
            </w:r>
          </w:p>
        </w:tc>
      </w:tr>
      <w:tr>
        <w:trPr>
          <w:trHeight w:val="513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Рождества в литературе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Л. Пастернак. «Рождественская звезда»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Н.В. Гоголь. «Ночь перед Рождеством»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. Гофман «Щелкунчик и Мышиный король»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1.1 понимать термины: художественный мир, миф, мифический герой, мифологический образ, рассказ, повесть, пьеса-сказка, афиша, ремарка, портрет, пейзаж, метафора, олицетворение, риторические фигуры, антитеза, перифраз; эпос, лирика, драма как роды лите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3.1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вы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тельно фрагменты текстов (поэтических, прозаических, драматически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5.1 пересказывать  (кратко, подробно) содержание произведения небольшой эпической или драматической формы, выражая своё мнение о героях и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6.1 давать развернут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 вопрос</w:t>
            </w:r>
          </w:p>
        </w:tc>
      </w:tr>
      <w:tr>
        <w:trPr>
          <w:trHeight w:val="417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2.1 определять основную мысль произведения, опираясь на его структурные элемен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3.1 выделять в  тексте  произведения элементы композиции, объяснять их роль в сюжете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4.1 анализировать эпизоды драматических и прозаических произведений, важные для характеристики главных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, используя план и цитаты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7.1 определять отношение автора к главным и второстепенным героям</w:t>
            </w:r>
          </w:p>
        </w:tc>
      </w:tr>
      <w:tr>
        <w:trPr>
          <w:trHeight w:val="53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3.1 сопоставлять произведения (или фрагменты) русской, казахской и мировой литературы, близкие по тематике и проблематике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четверть</w:t>
            </w:r>
          </w:p>
        </w:tc>
      </w:tr>
      <w:tr>
        <w:trPr>
          <w:trHeight w:val="437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равственный выбор человек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С. Тургенев. «Муму»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Н. Толстой. «Кавказский пленник»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С. Высоцкий. «Песня о друге»</w:t>
            </w:r>
          </w:p>
          <w:p>
            <w:pPr>
              <w:pStyle w:val="Style22"/>
              <w:widowControl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П. Астафьев «Конь с розовой гривой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4.1 составлять простой цитатный план</w:t>
            </w:r>
          </w:p>
        </w:tc>
      </w:tr>
      <w:tr>
        <w:trPr>
          <w:trHeight w:val="43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ализ и интерпретция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1.1 определять жанр и его признаки (рассказ, повесть, пьеса-сказ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2.1 определять основную мысль произведения, опираясь на его структурные элемен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4.1 анализировать эпизоды драматических и прозаических произведений, важные для характеристики главных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, используя план и цитаты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6.1 анализировать художественное пространство и время и оформлять своё представление в рисунках, схемах, кластер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7.1 определять отношение автора к главным и второстепенным геро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8.1 анализировать изобразительные средства (метафоры, олицетворения) и фигуры поэтического синтаксиса (риторические вопросы, обращения, восклицания, антитезы, перифраз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9.1 писать творческие работы (мифы, рассказы, мини-сочинения на литературные темы, сравнительные характеристики), выражая свое понимание прочитанного, используя изобразительные средства языка</w:t>
            </w:r>
          </w:p>
        </w:tc>
      </w:tr>
      <w:tr>
        <w:trPr>
          <w:trHeight w:val="45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ценка и сравнительный анали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.2.1 сравнивать художественное произведение с произведениями других видов искусства, объясняя сходства и различия при поддержке учителя (план сравнительной характеристики)</w:t>
            </w:r>
          </w:p>
        </w:tc>
      </w:tr>
      <w:tr>
        <w:trPr>
          <w:trHeight w:val="278" w:hRule="atLeast"/>
        </w:trPr>
        <w:tc>
          <w:tcPr>
            <w:tcW w:w="9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четверть</w:t>
            </w:r>
          </w:p>
        </w:tc>
      </w:tr>
      <w:tr>
        <w:trPr>
          <w:trHeight w:val="543" w:hRule="atLeast"/>
        </w:trPr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казочные и мифологические элементы в литературных произведениях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Н. Островский. «Снегурочка»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С. Тургенев «Бежин луг»</w:t>
            </w:r>
          </w:p>
          <w:p>
            <w:pPr>
              <w:pStyle w:val="Style22"/>
              <w:widowControl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Ю. Лермонтов. «Русалка»</w:t>
            </w:r>
          </w:p>
          <w:p>
            <w:pPr>
              <w:pStyle w:val="Style22"/>
              <w:widowControl/>
              <w:tabs>
                <w:tab w:val="clear" w:pos="720"/>
                <w:tab w:val="left" w:pos="325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Style22"/>
              <w:widowControl/>
              <w:tabs>
                <w:tab w:val="clear" w:pos="720"/>
                <w:tab w:val="left" w:pos="325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1.1 понимать термины: художественный мир, миф, мифический герой, мифологический образ, рассказ, повесть, пьеса-сказка, афиша, ремарка, портрет, пейзаж, метафора, олицетворение, риторические фигуры, антитеза, перифраз; эпос, лирика, драма как р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2.1 иметь  общее представление о художественном произведении, понимать главную и второстепенную информ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3.1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ь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 вы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тельно фрагменты текстов (поэтических, прозаических, драматических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4.1 составлять простой цитатный пл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.6.1 давать развернут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на вопрос</w:t>
            </w:r>
          </w:p>
        </w:tc>
      </w:tr>
      <w:tr>
        <w:trPr>
          <w:trHeight w:val="268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, используя план и цитаты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6.1 анализировать художественное пространство и время, оформлять своё представление в рисунках, схемах, кластер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.8.1 анализировать изобразительные средства (метафоры, олицетворения) и фигуры поэтического синтаксиса (риторические вопросы, обращения, восклицания, антитезы, перифразы)</w:t>
            </w:r>
          </w:p>
        </w:tc>
      </w:tr>
      <w:tr>
        <w:trPr>
          <w:trHeight w:val="461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4.4.1 оценивать  устные и письменные высказывания (свои, одноклассников и другие) с точки зрения полноты раскрытия темы, уместности цитирования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 класс: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701"/>
        <w:gridCol w:w="46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аемые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четверть</w:t>
            </w:r>
          </w:p>
        </w:tc>
      </w:tr>
      <w:tr>
        <w:trPr>
          <w:trHeight w:val="5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итчи и легенды в литератур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тча о блудном сыне, легенда об Арионе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 Пушкин «Арион», «Анчар»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 Пушкин. «Станционный смотритель»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.Г. Паустовский «Телеграмм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1.1 понимать термины: притча, легенда, баллада, басня, литературное направление, классицизм, фантастический рассказ, комедия, фэнтези, сатира, юмор, гротеск, сарказм, ирония, художественная деталь, лирический герой, ритм и рифма, аллитерация, ассонанс, аллегория, инверсия,  анафо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2.1 понимать художественное произведение в деталях, включая известную и неизвестную  информ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3.1 самостоятельно находить в тексте и выразительно читать наизусть цитаты, фрагменты произведения, связанные с характеристикой лирического героя и/или образа персонаж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4.1  составлять сложный пл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1.6.1 да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аргументирова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блем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1 определять тему и идею произведения, выражая своё мнение о поступках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3.1 выделять в  тексте произведения элементы композиции,   объяснять роль эпиграфа и его смыс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4.1 анализировать в прозаическом, драматическом и лирическом произведениях эпизоды, важные для характеристики главных и второстепенных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 на основе  деталей и цитат из текста</w:t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ценка и сравнительный анали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1.1 участвовать в обсуждении произведения, выражая мнение о героях и событиях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четверть</w:t>
            </w:r>
          </w:p>
        </w:tc>
      </w:tr>
      <w:tr>
        <w:trPr>
          <w:trHeight w:val="52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ловек и при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31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ихотворения </w:t>
            </w:r>
          </w:p>
          <w:p>
            <w:pPr>
              <w:pStyle w:val="Style22"/>
              <w:widowControl/>
              <w:tabs>
                <w:tab w:val="clear" w:pos="720"/>
                <w:tab w:val="left" w:pos="305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С. Пушкина, </w:t>
            </w:r>
          </w:p>
          <w:p>
            <w:pPr>
              <w:pStyle w:val="Style22"/>
              <w:widowControl/>
              <w:tabs>
                <w:tab w:val="clear" w:pos="720"/>
                <w:tab w:val="left" w:pos="30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А. Есенина, А.А. Фета</w:t>
            </w:r>
          </w:p>
          <w:p>
            <w:pPr>
              <w:pStyle w:val="Style22"/>
              <w:widowControl/>
              <w:numPr>
                <w:ilvl w:val="0"/>
                <w:numId w:val="31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. Блейк. «Тигр»</w:t>
            </w:r>
          </w:p>
          <w:p>
            <w:pPr>
              <w:pStyle w:val="Style22"/>
              <w:widowControl/>
              <w:numPr>
                <w:ilvl w:val="0"/>
                <w:numId w:val="31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.О. Сулейменов. «Волчата»</w:t>
            </w:r>
          </w:p>
          <w:p>
            <w:pPr>
              <w:pStyle w:val="Style22"/>
              <w:widowControl/>
              <w:numPr>
                <w:ilvl w:val="0"/>
                <w:numId w:val="31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 Бредбери. «Зеленое утро»</w:t>
            </w:r>
          </w:p>
          <w:p>
            <w:pPr>
              <w:pStyle w:val="Style22"/>
              <w:widowControl/>
              <w:numPr>
                <w:ilvl w:val="0"/>
                <w:numId w:val="31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Новоселов. «Санькин мар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3.1 самостоятельно находить в тексте и выразительно читать наизусть цитаты, фрагменты произведения, связанные с характеристикой лирического героя и/или образа персонажа</w:t>
            </w:r>
          </w:p>
        </w:tc>
      </w:tr>
      <w:tr>
        <w:trPr>
          <w:trHeight w:val="5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1.1 определять жанр и его признаки (притча, баллада, басня, легенда, комедия, лирическое стихотворение, фэнтези, фантастический рассказ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1 определять тему и идею произведения, выражая своё мнение о поступках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3.1 выделять в  тексте произведения элементы композиции,   объяснять роль эпиграфа и его смыс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 на основе  деталей и цитат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6.1 анализировать сюжет и композицию, художественные образы и оформлять своё представление в таблицах, схемах, кластерах, презентац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8.1 анализировать изобразительные средства и фигуры поэтического синтаксиса в художественном тексте (аллитерации, ассонансы, аллегории, инверсии,  анафоры), основные приемы комического (сатира, юмор, гротеск, ирония, сарказ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9.1 писать творческие работы (сочинения, притча, отзыв, репортаж, интервью с литературным героем), выражая своё отношение к прочитанному, используя изобразительные средства языка</w:t>
            </w:r>
          </w:p>
        </w:tc>
      </w:tr>
      <w:tr>
        <w:trPr>
          <w:trHeight w:val="4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3.1 сопоставлять произведения (или фрагменты) русской, казахской и мировой литературы, близкие по тематике/ проблематике/жанру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четверть</w:t>
            </w:r>
          </w:p>
        </w:tc>
      </w:tr>
      <w:tr>
        <w:trPr>
          <w:trHeight w:val="4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тира и юмор в литератур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30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А. Крылов. Басни</w:t>
            </w:r>
          </w:p>
          <w:p>
            <w:pPr>
              <w:pStyle w:val="Style22"/>
              <w:widowControl/>
              <w:numPr>
                <w:ilvl w:val="0"/>
                <w:numId w:val="30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И. Фонвизин. «Недоросль»</w:t>
            </w:r>
          </w:p>
          <w:p>
            <w:pPr>
              <w:pStyle w:val="Style22"/>
              <w:widowControl/>
              <w:numPr>
                <w:ilvl w:val="0"/>
                <w:numId w:val="30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Е. Салтыков-Щедрин. «Сказка о том, как один мужик двух генералов прокормил»</w:t>
            </w:r>
          </w:p>
          <w:p>
            <w:pPr>
              <w:pStyle w:val="Style22"/>
              <w:widowControl/>
              <w:numPr>
                <w:ilvl w:val="0"/>
                <w:numId w:val="30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М. Зощенко. Сатирические рассказы (по выбору уч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1.1 понимать термины: притча, легенда, баллада, басня, литературное направление, классицизм, фантастический рассказ, комедия, фэнтези, сатира, юмор, гротеск, сарказм, ирония, художественная деталь, лирический герой, ритм и рифма, аллитерация, ассонанс, аллегория, инверсия,  анафо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2.1 понимать художественное произведение в деталях, включая известную и неизвестную  информ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3.1 самостоятельно находить в тексте и выразительно читать наизусть цитаты, фрагменты произведения, связанные с характеристикой лирического героя и/или образа персонаж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5.1 пересказывать (кратко, подробно, выборочно) содержание произведения или отрывка, выражая своё мнение о героях и событ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6.1 дав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аргументирова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блем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ализ и интерпретац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 на основе  деталей и цитат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6.1 анализировать сюжет и композицию, художественные образы и оформлять своё представление в таблицах, схемах, кластерах, презентац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7.1 определять отношение автора к главным и второстепенным героям, аргументируя свою пози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8.1 анализировать изобразительные средства и фигуры поэтического синтаксиса в художественном тексте (аллитерации, ассонансы, аллегории, инверсии,  анафоры), основные приемы комического (сатира, юмор, гротеск, ирония, сарказм)</w:t>
            </w:r>
          </w:p>
        </w:tc>
      </w:tr>
      <w:tr>
        <w:trPr>
          <w:trHeight w:val="6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2.1 сравнивать художественное произведение с произведениями других видов искусства, характеризуя сходства и различия в средствах создания образов</w:t>
            </w:r>
          </w:p>
        </w:tc>
      </w:tr>
      <w:tr>
        <w:trPr>
          <w:trHeight w:val="299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четверть</w:t>
            </w:r>
          </w:p>
        </w:tc>
      </w:tr>
      <w:tr>
        <w:trPr>
          <w:trHeight w:val="54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раль, этика, ц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А. Жуковский. Баллады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Набоков. «Рождество»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 Тендряков. «Хлеб для собаки»</w:t>
            </w:r>
          </w:p>
          <w:p>
            <w:pPr>
              <w:pStyle w:val="Style22"/>
              <w:widowControl/>
              <w:numPr>
                <w:ilvl w:val="0"/>
                <w:numId w:val="17"/>
              </w:numPr>
              <w:tabs>
                <w:tab w:val="clear" w:pos="720"/>
                <w:tab w:val="left" w:pos="30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Толкиен. «Хоббит, или Туда и Обрат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4.1 составлять сложный пл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5.1 пересказывать (кратко, подробно, выборочно) содержание произведения или отрывка, выражая своё мнение о героях и событиях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1.1 определять жанр и его признаки (притча, баллада, басня, легенда, комедия, лирическое стихотворение, фэнтези, фантастический рассказ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3.1 выделять в  тексте произведения элементы композиции,   объясняет роль эпиграфа и его смыс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4.1 анализировать в прозаическом, драматическом и лирическом произведениях эпизоды, важные для характеристики главных и второстепенных геро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 на основе  деталей и цитат из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7.1 определять отношение автора к главным и второстепенным героям, аргументируя свою пози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9.1 писать творческие работы (сочинения, притча, отзыв, репортаж, интервью с литературным героем), выражая своё отношение к прочитанному, используя изобразительные средства языка</w:t>
            </w:r>
          </w:p>
        </w:tc>
      </w:tr>
      <w:tr>
        <w:trPr>
          <w:trHeight w:val="65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4.1 оценивать устные и письменные высказывания (свои, одноклассников и другие) с точки зрения полноты и глубины раскрытия темы, уместности цитирования, композиционного единства</w:t>
            </w:r>
          </w:p>
        </w:tc>
      </w:tr>
    </w:tbl>
    <w:p>
      <w:pPr>
        <w:pStyle w:val="Style22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2"/>
        <w:numPr>
          <w:ilvl w:val="0"/>
          <w:numId w:val="13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 класс:</w:t>
      </w:r>
    </w:p>
    <w:p>
      <w:pPr>
        <w:pStyle w:val="Style22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76"/>
        <w:gridCol w:w="1681"/>
        <w:gridCol w:w="456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аемые произве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четверть</w:t>
            </w:r>
          </w:p>
        </w:tc>
      </w:tr>
      <w:tr>
        <w:trPr>
          <w:trHeight w:val="654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ти и взрослые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В. Распутин. «Уроки французского»</w:t>
            </w:r>
          </w:p>
          <w:p>
            <w:pPr>
              <w:pStyle w:val="Normal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Ч. Айтматов. 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ервый учитель»,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расное яблоко»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3. Жунусов. (по выбору учителя) «Первый вагон» - сборник рассказов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4. В.Астафьев .«Фотография, на которой меня нет», А. Алексин. «А тем временем где-то» (по выбору)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1.1 понимать термины: романтизм и реализм как литературные направления, исторический образ (персонаж), трагедия, комедия, поэма, символ, психологический параллелизм, афоризм, эпиграф, прототип, автобиографиз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2.1 понимать художественное произведение, критически осмысливая; различать открытую и скрытую (подтекст) информ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3.1  самостоятельно находить в тексте и выразительно читать наизусть цитаты, фрагменты, отражающие тематику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4.1 составлять сложный цитатный пл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5.1 пересказывать содержание произведения или отрывка, используя разные приемы цит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6.1 давать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 проблемный вопрос, используя цитаты</w:t>
            </w:r>
          </w:p>
        </w:tc>
      </w:tr>
      <w:tr>
        <w:trPr>
          <w:trHeight w:val="34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1 определять тему и идею произведения, выражая своё мнение о проблемати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3.1 выделять в  тексте  произведения элементы композиции,  объяснять значение вставных эпиз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, их поступки, мотивы поведения, значение  имен и фамилий</w:t>
            </w:r>
          </w:p>
        </w:tc>
      </w:tr>
      <w:tr>
        <w:trPr>
          <w:trHeight w:val="203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ценка и сравнительный анали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1.1 участвовать в обсуждении произведения, отстаивая свою точку зрения, оценивая поведение, поступки героев, позицию автора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четверть</w:t>
            </w:r>
          </w:p>
        </w:tc>
      </w:tr>
      <w:tr>
        <w:trPr>
          <w:trHeight w:val="32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юбовь и честь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У. Шекспир. «Ромео и Джульетта»</w:t>
            </w:r>
          </w:p>
          <w:p>
            <w:pPr>
              <w:pStyle w:val="Normal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lang w:val="ru-RU"/>
              </w:rPr>
              <w:t>А.С. Пушкин. «Капитанская дочка»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Лирика поэтов 19 века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.О. Сулейменов. «Последнее слово акына Смет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2.1 понимать художественное произведение, критически осмысливая; различать открытую и скрытую (подтекст)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3.1 самостоятельно находить в тексте и выразительно читать наизусть цитаты, фрагменты, отражающие тематику произ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1.1 определять жанр и его признаки (трагедия, комедия, поэм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1 определять тему и идею произведения, выражая своё мнение о проблемати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3.1 выделять в  тексте  произведения элементы композиции,  объяснять значение вставных эпиз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6.1 анализировать систему образов, хронотоп, структуру  произведения и оформлять своё представление с помощью различных способов свёртывания информации (схемы, таблицы, интеллект-карты, ментальные карты, ПОПС-формулы, диаграмм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7.1 определять способы выражения авторского отношения к геро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8.1 анализировать способы авторской характеристики героев, изобразительные средства, в том числе звукопись и цветопись,  фигуры поэтического синтаксиса   (риторические фигуры, антитезы, перифразы, инверсии,  анафоры, градация), литературные приемы (символ, психологический параллелизм, автобиографиз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9.1 писать творческие работы (письмо литературному герою, сценарии), выражая отношение к герою, его поступкам, используя изобразительные средства</w:t>
            </w:r>
          </w:p>
        </w:tc>
      </w:tr>
      <w:tr>
        <w:trPr>
          <w:trHeight w:val="39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2.1 сравнивать художественное произведение с произведениями других видов искусства, характеризуя специфические средства создания образов в разных видах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3.1 сопоставлять произведения (или фрагменты) русской, казахской и мировой литературы, близкие по тематике/проблематике/жанру, учитывая особенности национальной культуры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четверть</w:t>
            </w:r>
          </w:p>
        </w:tc>
      </w:tr>
      <w:tr>
        <w:trPr>
          <w:trHeight w:val="363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тира и юмор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32"/>
              </w:numPr>
              <w:tabs>
                <w:tab w:val="clear" w:pos="720"/>
                <w:tab w:val="left" w:pos="30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В. Гоголь. «Ревизор»</w:t>
            </w:r>
          </w:p>
          <w:p>
            <w:pPr>
              <w:pStyle w:val="Style22"/>
              <w:widowControl/>
              <w:numPr>
                <w:ilvl w:val="0"/>
                <w:numId w:val="32"/>
              </w:numPr>
              <w:tabs>
                <w:tab w:val="clear" w:pos="720"/>
                <w:tab w:val="left" w:pos="30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П. Чехов. Рассказы (по выбору учителя)</w:t>
            </w:r>
          </w:p>
          <w:p>
            <w:pPr>
              <w:pStyle w:val="Style22"/>
              <w:widowControl/>
              <w:numPr>
                <w:ilvl w:val="0"/>
                <w:numId w:val="32"/>
              </w:numPr>
              <w:tabs>
                <w:tab w:val="clear" w:pos="720"/>
                <w:tab w:val="left" w:pos="30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М. Шукшин. Рассказы (по выбору учителя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1.1 понимать термины: романтизм и реализм как литературные направления, исторический образ (персонаж), трагедия, комедия, поэма, символ, психологический параллелизм, афоризм, эпиграф, прототип, автобиографиз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5.1 пересказывать содержание произведения или отрывка, используя разные приемы цит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6.1 давать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 проблемный вопрос, используя цитаты</w:t>
            </w:r>
          </w:p>
        </w:tc>
      </w:tr>
      <w:tr>
        <w:trPr>
          <w:trHeight w:val="42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ализ и интерпретация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4.1 анализировать эпизоды произведений, объяснять их связь с проблематикой и роль в развитии сю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, их поступки, мотивы поведения, значение  имен и фамил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6.1 анализировать систему образов, хронотоп, структуру  произведения и оформлять своё представление с помощью различных способов свёртывания информации (схемы, таблицы, интеллект-карты, ментальные карты, формулы, диаграмм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7.1 определять способы выражения авторского отношения к геро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8.1  анализировать способы авторской характеристики героев, изобразительные средства, в том числе звукопись и цветопись,  фигуры поэтического синтаксиса   (риторические фигуры, антитезы, перифразы, инверсии,  анафоры, градация), литературные приемы (символ, психологический параллелизм, автобиографизми)</w:t>
            </w:r>
          </w:p>
        </w:tc>
      </w:tr>
      <w:tr>
        <w:trPr>
          <w:trHeight w:val="417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2.1 сравнивать художественное произведение с произведениями других видов искусства, характеризуя специфические средства создания образов в разных видах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3.1 сопоставлять произведения (или фрагменты) русской, казахской и мировой литературы, близкие по тематике/проблематике/жанру, учитывая особенности национальной культуры</w:t>
            </w:r>
          </w:p>
        </w:tc>
      </w:tr>
      <w:tr>
        <w:trPr>
          <w:trHeight w:val="325" w:hRule="atLeast"/>
        </w:trPr>
        <w:tc>
          <w:tcPr>
            <w:tcW w:w="98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четверть</w:t>
            </w:r>
          </w:p>
        </w:tc>
      </w:tr>
      <w:tr>
        <w:trPr>
          <w:trHeight w:val="331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чты и реальность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М.Ю. Лермонтов. «Мцыри»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А. Грин. «Алые паруса»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А. де Сент-Экзюпери. «Маленький принц»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М. Цветаева. Лирика</w:t>
            </w:r>
          </w:p>
          <w:p>
            <w:pPr>
              <w:pStyle w:val="Style22"/>
              <w:widowControl/>
              <w:tabs>
                <w:tab w:val="clear" w:pos="720"/>
                <w:tab w:val="left" w:pos="30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А. Ахматова. «У самого мор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3.1 самостоятельно находить в тексте и выразительно читать наизусть цитаты, фрагменты, отражающие тематику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4.1 составлять сложный цитатный пл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1.1 определять жанр и его признаки (трагедия, комедия, поэм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4.1 анализировать эпизоды произведений, объяснять их связь с проблематикой и роль в развитии сю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6.1 анализировать систему образов, хронотоп, структуру  произведения и оформлять своё представление с помощью различных способов свёртывания информации (схемы, таблицы, интеллект-карты, ментальные карты, формулы, диаграмм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7.1 определять способы выражения авторского отношения к геро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8.1 анализировать способы авторской характеристики героев, изобразительные средства, в том числе звукопись и цветопись,  фигуры поэтического синтаксиса   (риторические фигуры, антитезы, перифразы, инверсии,  анафоры, градация), литературные приемы (символ, психологический параллелизм, автобиографизм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9.1 писать творческие работы (письмо литературному герою, сценарии), выражая отношение к герою, его поступкам, используя изобразительные средства</w:t>
            </w:r>
          </w:p>
        </w:tc>
      </w:tr>
      <w:tr>
        <w:trPr>
          <w:trHeight w:val="20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1.1 участвовать в обсуждении произведения, отстаивая свою точку зрения, оценивая поведение, поступки героев, позицию авто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4.4.1 оценивать устные и письменные высказывания (свои, одноклассников и другие) с точки зрения полноты и глубины раскрытия темы, композиционного единства и фактологической точности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 класс: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119"/>
        <w:gridCol w:w="1689"/>
        <w:gridCol w:w="4587"/>
      </w:tblGrid>
      <w:tr>
        <w:trPr>
          <w:trHeight w:val="17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аемые произве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четверть</w:t>
            </w:r>
          </w:p>
        </w:tc>
      </w:tr>
      <w:tr>
        <w:trPr>
          <w:trHeight w:val="453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ранности любв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20"/>
                <w:tab w:val="left" w:pos="33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У. Шекспир. Сонеты</w:t>
            </w:r>
          </w:p>
          <w:p>
            <w:pPr>
              <w:pStyle w:val="Style22"/>
              <w:widowControl/>
              <w:tabs>
                <w:tab w:val="clear" w:pos="720"/>
                <w:tab w:val="left" w:pos="33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.Н. Васильев. «И имя твоё…» и другие стихотворения</w:t>
            </w:r>
          </w:p>
          <w:p>
            <w:pPr>
              <w:pStyle w:val="Style22"/>
              <w:widowControl/>
              <w:tabs>
                <w:tab w:val="clear" w:pos="720"/>
                <w:tab w:val="left" w:pos="33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А.С. Пушкин. Лирика, «Цыганы»</w:t>
            </w:r>
          </w:p>
          <w:p>
            <w:pPr>
              <w:pStyle w:val="Style22"/>
              <w:widowControl/>
              <w:tabs>
                <w:tab w:val="clear" w:pos="720"/>
                <w:tab w:val="left" w:pos="33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И.С. Тургенев. «Ася» </w:t>
            </w:r>
          </w:p>
          <w:p>
            <w:pPr>
              <w:pStyle w:val="Style22"/>
              <w:widowControl/>
              <w:tabs>
                <w:tab w:val="clear" w:pos="720"/>
                <w:tab w:val="left" w:pos="337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А.И. Куприн. «Олес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1.1 -  понимать термины: жанр, сонет, роман, святочный рассказ, лирическое отступление, типизация, психологизм, внутренний монолог, оксюморон, хронотоп, градация, парцелляция, афориз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2.1 -  понимать художественное произведение, критически осмыслив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ть своё отношение к услышанному или прочитанно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3.1 -   самостоятельно находить в тексте и выразительно читать наизусть цитаты, фрагменты, связанные с проблематикой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4.1 -  составлять тезисный план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.1.5.1 -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казывать содержание произведения, используя разные приемы пересказа, творчески переосмысливая развитие сюже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1.6.1 –  да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блем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 со ссылкой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</w:tr>
      <w:tr>
        <w:trPr>
          <w:trHeight w:val="178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2.1 -  определять тему и идею произведения, выражая  мнение об их актуальности и аргументируя свою позицию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3.1 -  выделять в  тексте  произведения элементы композиции, различать виды композиц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значение лирических отступ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.2.5.1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 на основе их социальных и межличностных отно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8.1 -  анализировать средства и приемы создания образов, изобразительные средства и фигуры поэтического синтаксиса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питеты,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тафоры, олицетворения, риторические фигуры, антитезы, перифразы, аллитерации, ассонансы, аллегории, инверсии,  анафоры, градация, парцелляция и др.)</w:t>
            </w:r>
          </w:p>
        </w:tc>
      </w:tr>
      <w:tr>
        <w:trPr>
          <w:trHeight w:val="655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1.1 - участвовать в обсуждении произведения, объясняя свою позицию  с учетом  различных мнений, оценивая актуальность проблематики произведения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четверть</w:t>
            </w:r>
          </w:p>
        </w:tc>
      </w:tr>
      <w:tr>
        <w:trPr>
          <w:trHeight w:val="46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ма маленького человек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В. Гоголь. «Шинель»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М. Достоевский. «Бедные люди»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.Н. Толстой. «После бала». </w:t>
            </w:r>
          </w:p>
          <w:p>
            <w:pPr>
              <w:pStyle w:val="Style22"/>
              <w:widowControl/>
              <w:numPr>
                <w:ilvl w:val="0"/>
                <w:numId w:val="21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И. Куприн. «Гранатовый браслет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2.1 - понимать художественное произведение, критически осмыслив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ть своё отношение к услышанному или прочитанном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3.1 - самостоятельно находить в тексте и выразительно читать наизусть цитаты, фрагменты, связанные с проблематикой произведения</w:t>
            </w:r>
          </w:p>
        </w:tc>
      </w:tr>
      <w:tr>
        <w:trPr>
          <w:trHeight w:val="48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 1.1 - определять жанр и его признаки (сонет, роман, роман в письмах, святочный рассказ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2.1 - определять тему и идею произведения, выражая  мнение об их актуальности и аргументируя свою позицию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3.1 - выделять в  тексте  произведения элементы композиции, различать виды композиц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значение лирических отступ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6.1 - анализировать художественный мир произведения, оформляя своё представление с помощью различных способов свертывания информации (схемы, таблицы, интеллект-карты, ментальные карты, ПОПС-формулы, диаграммы и п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7.1 - определять способы выражения авторского отношения к героям и изображаемым  события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8.1 - анализировать средства и приемы создания образов, изобразительные средства и фигуры поэтического синтаксиса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питеты,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тафоры, олицетворения, риторические фигуры, антитезы, перифразы, аллитерации, ассонансы, аллегории, инверсии,  анафоры, градация, парцелляция и д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9.1 - писать сочинения на литературные и свободные темы, рецензии  (на спектакли и/или экранизации произведения) и др.</w:t>
            </w:r>
          </w:p>
        </w:tc>
      </w:tr>
      <w:tr>
        <w:trPr>
          <w:trHeight w:val="49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2.1 - сравнивать художественное произведение с произведениями других видов искусства, характеризуя сходства и различия в средствах создания образов, выделяя индивидуальные авторские приемы</w:t>
            </w:r>
          </w:p>
        </w:tc>
      </w:tr>
      <w:tr>
        <w:trPr>
          <w:trHeight w:val="221" w:hRule="atLeast"/>
        </w:trPr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четверть</w:t>
            </w:r>
          </w:p>
        </w:tc>
      </w:tr>
      <w:tr>
        <w:trPr>
          <w:trHeight w:val="561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тира на общество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 Грибоедов. «Горе от ума»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В. Гоголь. «Мертвые душ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1.1 - понимать термины: жанр, сонет, роман, святочный рассказ, лирическое отступление, типизация, психологизм, внутренний монолог, оксюморон, хронотоп, градация, парцелляция, афориз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5.1 - пересказывать содержание произведения, используя разные приемы пересказа, творчески переосмысливая развитие сюжет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1.6.1– да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роблем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 со ссылкой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</w:tr>
      <w:tr>
        <w:trPr>
          <w:trHeight w:val="461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нализ и интерпретация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4.1– анализировать в произведении эпизоды, важные для определения конфликта, объяснять связь с другими эпизод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5.1 -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рактеризовать героев произведения на основе их социальных и межличностных отно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6.1 - анализировать художественный мир произведения, оформляя своё представление с помощью различных способов свертывания информации (схемы, таблицы, интеллект-карты, ментальные карты, ПОПС-формулы, диаграммы и п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7.1 - определять способы выражения авторского отношения к героям и изображаемым  событи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8.1 - анализировать средства и приемы создания образов, изобразительные средства и фигуры поэтического синтаксиса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питеты,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тафоры, олицетворения, риторические фигуры, антитезы, перифразы, аллитерации, ассонансы, аллегории, инверсии,  анафоры, градация, парцелляция и др.)</w:t>
            </w:r>
          </w:p>
        </w:tc>
      </w:tr>
      <w:tr>
        <w:trPr>
          <w:trHeight w:val="55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2.1 - сравнивать художественное произведение с произведениями других видов искусства, характеризуя сходства и различия в средствах создания образов, выделяя индивидуальные авторские прие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3.1 - сопоставлять произведения (или фрагменты) русской, казахской и мировой литературы, близкие по тематике/ проблематике/ жанру, учитывая особенности национальной культуры; объяснять позицию авторов</w:t>
            </w:r>
          </w:p>
        </w:tc>
      </w:tr>
      <w:tr>
        <w:trPr>
          <w:trHeight w:val="222" w:hRule="atLeast"/>
        </w:trPr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 четверть</w:t>
            </w:r>
          </w:p>
        </w:tc>
      </w:tr>
      <w:tr>
        <w:trPr>
          <w:trHeight w:val="539" w:hRule="atLeast"/>
        </w:trPr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йны человеческой душ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29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 Пушкин. «Пиковая дама»</w:t>
            </w:r>
          </w:p>
          <w:p>
            <w:pPr>
              <w:pStyle w:val="Style22"/>
              <w:widowControl/>
              <w:numPr>
                <w:ilvl w:val="0"/>
                <w:numId w:val="29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П. Чехов </w:t>
            </w:r>
            <w:r>
              <w:rPr>
                <w:rFonts w:cs="Times New Roman" w:ascii="Times New Roman" w:hAnsi="Times New Roman"/>
                <w:lang w:val="ru-RU"/>
              </w:rPr>
              <w:t xml:space="preserve"> «Ионыч», «Человек в футляре» (по выбору учителя)</w:t>
            </w:r>
          </w:p>
          <w:p>
            <w:pPr>
              <w:pStyle w:val="Style22"/>
              <w:widowControl/>
              <w:numPr>
                <w:ilvl w:val="0"/>
                <w:numId w:val="29"/>
              </w:numPr>
              <w:tabs>
                <w:tab w:val="clear" w:pos="720"/>
                <w:tab w:val="left" w:pos="33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С. Лесков. «Жемчужное ожерелье»</w:t>
            </w:r>
          </w:p>
          <w:p>
            <w:pPr>
              <w:pStyle w:val="Style22"/>
              <w:widowControl/>
              <w:tabs>
                <w:tab w:val="clear" w:pos="720"/>
                <w:tab w:val="left" w:pos="33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имание и ответы на вопрос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3.1 - самостоятельно находить в тексте и выразительно читать наизусть цитаты, фрагменты, связанные с проблематикой произ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1.4.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зис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</w:tr>
      <w:tr>
        <w:trPr>
          <w:trHeight w:val="551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 и интерпретац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1.1 - определять жанр и его признаки (сонет, роман, роман в письмах, святочный рассказ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4.1 - анализировать в произведении эпизоды, важные для определения конфликта, объяснять связь с другими эпизо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2. 6.1– анализировать художественный мир произведения, оформляя своё представление с помощью различных способов свертывания информации (схемы, таблицы, интеллект-карты, ментальные карты, ПОПС-формулы, диаграммы и п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7.1 - определять способы выражения авторского отношения к героям и изображаемым  события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8.1 - анализировать средства и приемы создания образов, изобразительные средства и фигуры поэтического синтаксиса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эпитеты,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тафоры, олицетворения, риторические фигуры, антитезы, перифразы, аллитерации, ассонансы, аллегории, инверсии,  анафоры, градация, парцелляция и др.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9.1 - писать сочинения на литературные и свободные темы, рецензии  (на спектакли и/или экранизации произведения) и др.</w:t>
            </w:r>
          </w:p>
        </w:tc>
      </w:tr>
      <w:tr>
        <w:trPr>
          <w:trHeight w:val="41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равнительный анализ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3.1 - сопоставлять произведения (или фрагменты) русской, казахской и мировой литературы, близкие по тематике/ проблематике/ жанру, учитывая особенности национальной культуры; объяснять позицию авто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4.4.1 - оценивать   устные и письменные высказывания (свои, одноклассников и другие) с точки зрения полноты и глубины раскрытия темы, композиционного и стилевого единства, фактологической точно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headerReference w:type="default" r:id="rId2"/>
      <w:footerReference w:type="default" r:id="rId3"/>
      <w:type w:val="nextPage"/>
      <w:pgSz w:w="11920" w:h="16838"/>
      <w:pgMar w:left="1276" w:right="851" w:gutter="0" w:header="510" w:top="1418" w:footer="709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hanging="3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30" w:hanging="32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firstLine="3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0"/>
        </w:tabs>
        <w:ind w:left="1072" w:hanging="360"/>
      </w:pPr>
      <w:rPr/>
    </w:lvl>
  </w:abstractNum>
  <w:abstractNum w:abstractNumId="2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firstLine="30"/>
      </w:pPr>
      <w:rPr/>
    </w:lvl>
  </w:abstractNum>
  <w:abstractNum w:abstractNumId="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firstLine="30"/>
      </w:pPr>
      <w:rPr/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80" w:firstLine="3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112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cs="Times New Roman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Знак Знак"/>
    <w:qFormat/>
    <w:rPr>
      <w:sz w:val="24"/>
      <w:lang w:val="ru-RU"/>
    </w:rPr>
  </w:style>
  <w:style w:type="character" w:styleId="NESHeading2CharChar">
    <w:name w:val="NES Heading 2 Char Char"/>
    <w:qFormat/>
    <w:rPr>
      <w:rFonts w:eastAsia="Times New Roman"/>
      <w:b/>
      <w:color w:val="000000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Times New Roman" w:hAnsi="Times New Roman" w:eastAsia="SimSun;宋体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rFonts w:ascii="Times New Roman" w:hAnsi="Times New Roman" w:eastAsia="SimSun;宋体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1" w:after="0"/>
      <w:ind w:left="112" w:right="11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NESHeading2">
    <w:name w:val="NES Heading 2"/>
    <w:basedOn w:val="Heading1"/>
    <w:next w:val="Normal"/>
    <w:qFormat/>
    <w:pPr>
      <w:numPr>
        <w:ilvl w:val="0"/>
        <w:numId w:val="28"/>
      </w:numPr>
      <w:spacing w:lineRule="auto" w:line="360"/>
      <w:jc w:val="both"/>
      <w:outlineLvl w:val="9"/>
    </w:pPr>
    <w:rPr>
      <w:rFonts w:ascii="Calibri" w:hAnsi="Calibri" w:eastAsia="Times New Roman" w:cs="Calibri"/>
      <w:bCs w:val="false"/>
      <w:color w:val="000000"/>
      <w:kern w:val="0"/>
      <w:sz w:val="24"/>
      <w:szCs w:val="20"/>
    </w:rPr>
  </w:style>
  <w:style w:type="paragraph" w:styleId="Contents3">
    <w:name w:val="TOC 3"/>
    <w:basedOn w:val="Normal"/>
    <w:next w:val="Normal"/>
    <w:pPr>
      <w:spacing w:lineRule="exact" w:line="260"/>
      <w:ind w:left="440" w:hanging="0"/>
    </w:pPr>
    <w:rPr>
      <w:rFonts w:ascii="Arial" w:hAnsi="Arial" w:eastAsia="Times New Roman" w:cs="Arial"/>
      <w:szCs w:val="24"/>
      <w:lang w:val="en-GB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25:00Z</dcterms:created>
  <dc:creator>Админ</dc:creator>
  <dc:description/>
  <cp:keywords/>
  <dc:language>en-US</dc:language>
  <cp:lastModifiedBy>Бибигуль</cp:lastModifiedBy>
  <cp:lastPrinted>2017-09-21T12:13:00Z</cp:lastPrinted>
  <dcterms:modified xsi:type="dcterms:W3CDTF">2018-06-26T09:33:00Z</dcterms:modified>
  <cp:revision>3</cp:revision>
  <dc:subject/>
  <dc:title>Разработка интегрированной программы</dc:title>
</cp:coreProperties>
</file>